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r>
        <w:rPr/>
        <w:t>ПРОЕКТ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603380453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</w:rPr>
      </w:pPr>
      <w:r>
        <w:rPr>
          <w:b/>
          <w:sz w:val="26"/>
        </w:rPr>
        <w:t>О бюджете Пограничного муниципального района на 2016 год</w:t>
      </w:r>
    </w:p>
    <w:p>
      <w:pPr>
        <w:pStyle w:val="Normal"/>
        <w:ind w:left="567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На основании Устава Пограничного муниципального района, в соответствии с Положением о бюджетном устройстве и бюджетном процессе в Пограничном муниципальном районе, утвержденным решением Думы от  30.03.2005 № 26, Дума Пограничн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6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334777,42          тыс. рублей, в том числе объем межбюджетных трансфертов, получаемых из других бюджетов бюджетной системы Российской Федерации в сумме 172 345,42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2) общий объем расходов районного бюджета – в сумме  337861,42            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 размер дефицита районного бюджета – в сумме 3084,0 тыс. рублей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7 года – в сумме 0 тыс. рублей.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Установить иные показатели бюджета Пограничного муниципального района на 2016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районного бюджета согласно приложению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388,78 тыс.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4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5 к настоящему муниципальному правовому акту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Установить, что доходы местного бюджета, поступающие в 2016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55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ом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а по соглашениям об установлении сервитута, заключенным органами местного самоуправления муниципального района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8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9.Учесть в бюджете Пограничного муниципального района на 2016 год доходы в объемах согласно приложению 6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 Утвердить объем бюджетных ассигнований муниципального дорожного фонда Пограничного муниципального района на 2016 год в размере 2039,5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1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2. Утвердить в пределах общего объема расходов, установленного подпунктом 2 пункта 1 настоящего решения, распределение бюджетных ассигнований из бюджета Пограничного муниципального района на 2016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7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3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из районного бюджета на 2016 год в ведомственной структуре расходов бюджета Пограничного муниципального района согласно приложению 8 к настоящему муниципальному правовому акту.</w:t>
      </w:r>
    </w:p>
    <w:p>
      <w:pPr>
        <w:pStyle w:val="Normal"/>
        <w:ind w:firstLine="709"/>
        <w:jc w:val="both"/>
        <w:rPr/>
      </w:pPr>
      <w:r>
        <w:rPr>
          <w:szCs w:val="28"/>
        </w:rPr>
        <w:t>14.Утвердить распределение бюджетных ассигнований по муниципальным программам Пограничного муниципального района на 2016 год согласно приложению 9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</w:t>
      </w:r>
      <w:r>
        <w:rPr/>
        <w:t xml:space="preserve">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6. Утвердить распределение межбюджетных трансфертов бюджетам  поселений, входящих в состав Пограничного муниципального района  на 2016 год согласно приложениям 10,11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17.Порядок расходования межбюджетных трансфертов бюджетам поселений, входящих в состав Пограничного муниципального района (за исключением  межбюджетных трансфертов, распределение которых утверждено приложениями 10,11 к настоящему муниципальному правовому акту) утверждается администрацией Пограничного муниципального района. </w:t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18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6 год определить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55 процент</w:t>
      </w:r>
      <w:bookmarkEnd w:id="2"/>
      <w:r>
        <w:rPr>
          <w:szCs w:val="28"/>
        </w:rPr>
        <w:t>а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5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40 процентов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122 процента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249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9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6 год в размере 612,93 рубля в части дотац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20.</w:t>
      </w:r>
      <w:r>
        <w:rPr/>
        <w:t xml:space="preserve"> </w:t>
      </w:r>
      <w:r>
        <w:rPr>
          <w:rStyle w:val="FontStyle13"/>
          <w:sz w:val="28"/>
          <w:szCs w:val="28"/>
        </w:rPr>
        <w:t>Установить, в соответствии с пунктом 3 статьи 217 Бюджетного кодекса Российской Федерации, что основанием для внесения в 2016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;</w:t>
      </w:r>
    </w:p>
    <w:p>
      <w:pPr>
        <w:pStyle w:val="Normal"/>
        <w:ind w:firstLine="709"/>
        <w:jc w:val="both"/>
        <w:rPr/>
      </w:pPr>
      <w:bookmarkStart w:id="3" w:name="OLE_LINK1"/>
      <w:r>
        <w:rPr>
          <w:szCs w:val="28"/>
        </w:rPr>
        <w:t>21.Настоящий муниципальный правовой акт  вступает в силу с 1 января 2016 года.</w:t>
      </w:r>
      <w:bookmarkEnd w:id="3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5-11-16T16:38:00Z</cp:lastPrinted>
  <dcterms:modified xsi:type="dcterms:W3CDTF">2015-11-16T07:08:00Z</dcterms:modified>
  <cp:revision>10</cp:revision>
  <dc:subject/>
  <dc:title>ПРОЕКТ</dc:title>
</cp:coreProperties>
</file>